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47040</wp:posOffset>
            </wp:positionV>
            <wp:extent cx="9326880" cy="5496560"/>
            <wp:effectExtent l="0" t="0" r="0" b="0"/>
            <wp:wrapSquare wrapText="bothSides"/>
            <wp:docPr id="1" name="world-map-polit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ld-map-politic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6880" cy="549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ease print me out and keep me as you will need me next wee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6797040" cy="34442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is the map from the site we are using – this way you will find your way round the data tables more easily!</w:t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902" w:gutter="0" w:header="709" w:top="1106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ic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6:09:00Z</dcterms:created>
  <dc:creator>Lindy</dc:creator>
  <dc:description/>
  <cp:keywords/>
  <dc:language>en-US</dc:language>
  <cp:lastModifiedBy>Lindy</cp:lastModifiedBy>
  <dcterms:modified xsi:type="dcterms:W3CDTF">2008-11-09T16:09:00Z</dcterms:modified>
  <cp:revision>2</cp:revision>
  <dc:subject/>
  <dc:title> </dc:title>
</cp:coreProperties>
</file>